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833453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29920847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